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567" w:right="50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 марта 2015</w:t>
        <w:tab/>
        <w:tab/>
        <w:tab/>
        <w:tab/>
        <w:t xml:space="preserve">                                   </w:t>
        <w:tab/>
        <w:t xml:space="preserve">               № 18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работы  Совета и администрации                                             сельского  поселения  «Богомягковское» на 2015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целях организации плановой работы представительного органа и  исполнительного муниципального образования сельского  поселения  «Богомягковское», Совет сельского поселения «Богомягковское» решил:</w:t>
      </w:r>
    </w:p>
    <w:p>
      <w:pPr>
        <w:pStyle w:val="Normal"/>
        <w:ind w:left="85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лан работы исполнительного и представительного органа муниципального образования  сельского поселения  «Богомягковское» на 2015 год, согласно приложению. </w:t>
      </w:r>
    </w:p>
    <w:p>
      <w:pPr>
        <w:pStyle w:val="Normal"/>
        <w:spacing w:before="280" w:after="28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после его официального опубликования (обнародования).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280" w:after="28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</w:t>
      </w:r>
    </w:p>
    <w:p>
      <w:pPr>
        <w:pStyle w:val="ConsNormal"/>
        <w:ind w:left="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Богомягковское»                       С.В. Старновский</w:t>
      </w:r>
    </w:p>
    <w:p>
      <w:pPr>
        <w:pStyle w:val="Normal"/>
        <w:spacing w:before="280" w:after="280"/>
        <w:ind w:left="567" w:right="5038" w:hanging="0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spacing w:before="280" w:after="280"/>
        <w:ind w:left="567" w:right="503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280" w:after="280"/>
        <w:ind w:left="567" w:right="503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280" w:after="280"/>
        <w:ind w:left="567" w:right="503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280" w:after="280"/>
        <w:ind w:left="567" w:right="503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280" w:after="280"/>
        <w:ind w:right="503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280" w:after="280"/>
        <w:ind w:left="567" w:right="5038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Приложение                                                                                                                                                                                к решению Совета сельского                                                                       поселения «Богомягковское»                                                                                                                                                от 31 марта 2015 года № 186</w:t>
      </w:r>
    </w:p>
    <w:p>
      <w:pPr>
        <w:pStyle w:val="Normal"/>
        <w:spacing w:lineRule="atLeast" w:line="272" w:before="0" w:after="0"/>
        <w:ind w:firstLine="160"/>
        <w:jc w:val="center"/>
        <w:rPr/>
      </w:pPr>
      <w:r>
        <w:rPr>
          <w:rFonts w:cs="Tahoma" w:ascii="Tahoma" w:hAnsi="Tahoma"/>
          <w:b/>
          <w:bCs/>
          <w:color w:val="1E1E1E"/>
        </w:rPr>
        <w:br/>
      </w: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  <w:t>ПЛАН</w:t>
      </w:r>
      <w:r>
        <w:rPr>
          <w:rFonts w:cs="Times New Roman" w:ascii="Times New Roman" w:hAnsi="Times New Roman"/>
          <w:color w:val="1E1E1E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  <w:t>РАБОТЫ</w:t>
      </w:r>
    </w:p>
    <w:p>
      <w:pPr>
        <w:pStyle w:val="Normal"/>
        <w:spacing w:lineRule="atLeast" w:line="272" w:before="0" w:after="0"/>
        <w:ind w:firstLine="160"/>
        <w:jc w:val="center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  <w:t>АДМИНИСТРАЦИИ СЕЛЬСКОГО ПОСЕЛЕНИЯ «БОГОМЯГКОВСКОЕ»</w:t>
      </w:r>
    </w:p>
    <w:p>
      <w:pPr>
        <w:pStyle w:val="Normal"/>
        <w:spacing w:lineRule="atLeast" w:line="272" w:before="0" w:after="0"/>
        <w:ind w:firstLine="160"/>
        <w:jc w:val="center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  <w:t>на 2015 год</w:t>
      </w:r>
    </w:p>
    <w:p>
      <w:pPr>
        <w:pStyle w:val="Normal"/>
        <w:spacing w:lineRule="atLeast" w:line="272" w:before="0" w:after="0"/>
        <w:ind w:left="1418" w:firstLine="159"/>
        <w:jc w:val="center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  <w:t>1. АНАЛИЗ РАБОТЫ ПРЕДСТАВИТЕЛЬНОГО И ИСПОЛНИТЕЛЬНОГО ОРГАНОВ МЕСТНОГО САМОУПРАВЛЕНИЯ ЗА 2014 г.</w:t>
      </w:r>
    </w:p>
    <w:p>
      <w:pPr>
        <w:pStyle w:val="Normal"/>
        <w:spacing w:lineRule="atLeast" w:line="272" w:before="0" w:after="0"/>
        <w:jc w:val="both"/>
        <w:rPr/>
      </w:pPr>
      <w:r>
        <w:rPr>
          <w:rFonts w:cs="Times New Roman" w:ascii="Times New Roman" w:hAnsi="Times New Roman"/>
          <w:color w:val="1E1E1E"/>
          <w:sz w:val="24"/>
          <w:szCs w:val="24"/>
        </w:rPr>
        <w:t>Администрация  сельского поселения «Богомягковское», муниципального района «Шилкинский район», Забайкальского  края в течение 2014 года осуществляла исполнительно-распорядительные функции на основании Конституции РФ, Указов Президента РФ, Постановлений Правительства РФ, нормативно- правовых актов органов государственной власти Забайкальского  края  местного самоуправления муниципального района  «Шилкинский  район» и поселения. Администрация сельского поселения «Богомягковское»  осуществляла свою деятельность в соответствии с Уставом и Регламентом работы администрации  сельского поселения «Богомягковское». Администрация  сельского поселения«Богомягковское»  самостоятельно решала вопросы, относимые действующим законодательством РФ и Забайкальского  края к её компетенции.</w:t>
      </w:r>
    </w:p>
    <w:p>
      <w:pPr>
        <w:pStyle w:val="Normal"/>
        <w:spacing w:lineRule="atLeast" w:line="272" w:before="0" w:after="0"/>
        <w:jc w:val="both"/>
        <w:rPr/>
      </w:pPr>
      <w:r>
        <w:rPr>
          <w:rFonts w:cs="Times New Roman" w:ascii="Times New Roman" w:hAnsi="Times New Roman"/>
          <w:color w:val="1E1E1E"/>
          <w:sz w:val="24"/>
          <w:szCs w:val="24"/>
        </w:rPr>
        <w:t>В течение года администрацией сельского поселения «Богомягковское»  было издано 36 Распоряжений и 73 Постановлений.</w:t>
      </w:r>
    </w:p>
    <w:p>
      <w:pPr>
        <w:pStyle w:val="Normal"/>
        <w:spacing w:lineRule="atLeast" w:line="272" w:before="0" w:after="0"/>
        <w:jc w:val="both"/>
        <w:rPr/>
      </w:pPr>
      <w:r>
        <w:rPr>
          <w:rFonts w:cs="Times New Roman" w:ascii="Times New Roman" w:hAnsi="Times New Roman"/>
          <w:color w:val="1E1E1E"/>
          <w:sz w:val="24"/>
          <w:szCs w:val="24"/>
        </w:rPr>
        <w:t>Правовые акты администрации сельского поселения «Богомягковское»  касались деятельности органа местного самоуправления и взаимопонимания с другими организациями и гражданами, сферы хозяйственного управления. Администрацией сельского поселения«Богомягковское»  велась работа по повышению уровня и качества жизни граждан сельского поселения «Богомягковское».</w:t>
      </w:r>
    </w:p>
    <w:p>
      <w:pPr>
        <w:pStyle w:val="Normal"/>
        <w:spacing w:lineRule="atLeast" w:line="272" w:before="0" w:after="0"/>
        <w:jc w:val="both"/>
        <w:rPr/>
      </w:pPr>
      <w:r>
        <w:rPr>
          <w:rFonts w:cs="Times New Roman" w:ascii="Times New Roman" w:hAnsi="Times New Roman"/>
          <w:color w:val="1E1E1E"/>
          <w:sz w:val="24"/>
          <w:szCs w:val="24"/>
        </w:rPr>
        <w:t>В администрации сельского поселения зарегистрировано 14 письменных и 36 устных обращений. На все были даны ответы и разъяснения.</w:t>
      </w:r>
    </w:p>
    <w:p>
      <w:pPr>
        <w:pStyle w:val="Normal"/>
        <w:spacing w:lineRule="atLeast" w:line="272" w:before="0" w:after="0"/>
        <w:jc w:val="both"/>
        <w:rPr/>
      </w:pPr>
      <w:r>
        <w:rPr>
          <w:rFonts w:cs="Times New Roman" w:ascii="Times New Roman" w:hAnsi="Times New Roman"/>
          <w:color w:val="1E1E1E"/>
          <w:sz w:val="24"/>
          <w:szCs w:val="24"/>
        </w:rPr>
        <w:t xml:space="preserve">Выдано справок </w:t>
      </w:r>
      <w:r>
        <w:rPr>
          <w:rFonts w:cs="Times New Roman" w:ascii="Times New Roman" w:hAnsi="Times New Roman"/>
          <w:sz w:val="24"/>
          <w:szCs w:val="24"/>
        </w:rPr>
        <w:t>492</w:t>
      </w:r>
      <w:r>
        <w:rPr>
          <w:rFonts w:cs="Times New Roman" w:ascii="Times New Roman" w:hAnsi="Times New Roman"/>
          <w:color w:val="1E1E1E"/>
          <w:sz w:val="24"/>
          <w:szCs w:val="24"/>
        </w:rPr>
        <w:t xml:space="preserve">. Совершено </w:t>
      </w:r>
      <w:r>
        <w:rPr>
          <w:rFonts w:cs="Times New Roman" w:ascii="Times New Roman" w:hAnsi="Times New Roman"/>
          <w:sz w:val="24"/>
          <w:szCs w:val="24"/>
        </w:rPr>
        <w:t>148</w:t>
      </w:r>
      <w:r>
        <w:rPr>
          <w:rFonts w:cs="Times New Roman" w:ascii="Times New Roman" w:hAnsi="Times New Roman"/>
          <w:color w:val="1E1E1E"/>
          <w:sz w:val="24"/>
          <w:szCs w:val="24"/>
        </w:rPr>
        <w:t xml:space="preserve"> нотариальных действий.</w:t>
      </w:r>
    </w:p>
    <w:p>
      <w:pPr>
        <w:pStyle w:val="Normal"/>
        <w:spacing w:lineRule="atLeast" w:line="272" w:before="0" w:after="0"/>
        <w:jc w:val="both"/>
        <w:rPr/>
      </w:pPr>
      <w:r>
        <w:rPr>
          <w:rFonts w:cs="Times New Roman" w:ascii="Times New Roman" w:hAnsi="Times New Roman"/>
          <w:color w:val="1E1E1E"/>
          <w:sz w:val="24"/>
          <w:szCs w:val="24"/>
        </w:rPr>
        <w:t>Совет народных депутатов сельского поселения «Богомягковское»  – представительный орган муниципального образования, за время работы было проведено 9 заседаний, на которых было принято 60 Решений. Все они касались наиболее важных проблем  сельского поселения «Богомягковское»:</w:t>
      </w:r>
    </w:p>
    <w:p>
      <w:pPr>
        <w:pStyle w:val="Normal"/>
        <w:spacing w:lineRule="atLeast" w:line="272" w:before="0" w:after="0"/>
        <w:jc w:val="both"/>
        <w:rPr/>
      </w:pPr>
      <w:r>
        <w:rPr>
          <w:rFonts w:cs="Times New Roman" w:ascii="Times New Roman" w:hAnsi="Times New Roman"/>
          <w:color w:val="1E1E1E"/>
          <w:sz w:val="24"/>
          <w:szCs w:val="24"/>
        </w:rPr>
        <w:t>- внесение изменений и дополнений в Устав  сельского поселения «Богомягковское»;</w:t>
      </w:r>
    </w:p>
    <w:p>
      <w:pPr>
        <w:pStyle w:val="Normal"/>
        <w:spacing w:lineRule="atLeast" w:line="272" w:before="0" w:after="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-утверждение местного бюджета и его исполнение;</w:t>
      </w:r>
    </w:p>
    <w:p>
      <w:pPr>
        <w:pStyle w:val="Normal"/>
        <w:spacing w:lineRule="atLeast" w:line="272" w:before="0" w:after="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-установление местных налогов и сборов ;</w:t>
      </w:r>
    </w:p>
    <w:p>
      <w:pPr>
        <w:pStyle w:val="Normal"/>
        <w:spacing w:lineRule="atLeast" w:line="272" w:before="0" w:after="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-принятие планов, положений и программ развития муниципального образования, утверждение отчетов об их исполнении;</w:t>
      </w:r>
    </w:p>
    <w:p>
      <w:pPr>
        <w:pStyle w:val="Normal"/>
        <w:spacing w:lineRule="atLeast" w:line="272" w:before="0" w:after="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-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.</w:t>
      </w:r>
    </w:p>
    <w:p>
      <w:pPr>
        <w:pStyle w:val="Normal"/>
        <w:spacing w:lineRule="atLeast" w:line="272" w:before="0" w:after="0"/>
        <w:jc w:val="both"/>
        <w:rPr/>
      </w:pPr>
      <w:r>
        <w:rPr>
          <w:rFonts w:cs="Times New Roman" w:ascii="Times New Roman" w:hAnsi="Times New Roman"/>
          <w:color w:val="1E1E1E"/>
          <w:sz w:val="24"/>
          <w:szCs w:val="24"/>
        </w:rPr>
        <w:t>По наиболее важным вопросам проводились сходы и собрания граждан: водоснабжения, благоустройства, противопожарной безопасности, общественной безопасности и правопорядка.</w:t>
      </w:r>
    </w:p>
    <w:p>
      <w:pPr>
        <w:pStyle w:val="Normal"/>
        <w:spacing w:lineRule="atLeast" w:line="272" w:before="0" w:after="0"/>
        <w:jc w:val="center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  <w:t>2. ЦЕЛИ И ЗАДАЧИ ОРГАНОВ МЕСТНОГО САМОУПРАВЛЕНИЯ НА 2015г.</w:t>
      </w:r>
    </w:p>
    <w:p>
      <w:pPr>
        <w:pStyle w:val="Normal"/>
        <w:spacing w:lineRule="atLeast" w:line="272" w:before="0" w:after="0"/>
        <w:jc w:val="both"/>
        <w:rPr/>
      </w:pPr>
      <w:r>
        <w:rPr>
          <w:rFonts w:cs="Times New Roman" w:ascii="Times New Roman" w:hAnsi="Times New Roman"/>
          <w:color w:val="1E1E1E"/>
          <w:sz w:val="24"/>
          <w:szCs w:val="24"/>
        </w:rPr>
        <w:t>В контексте Федерального Закона №131-ФЗ от 06.10.2003г. "Об общих принципах местного самоуправления в РФ", в целях совершенствования стиля, форм и методов управленческой деятельности Администрация сельского поселения «Богомягковское» ставит на 2015 год следующие задачи :</w:t>
      </w:r>
    </w:p>
    <w:p>
      <w:pPr>
        <w:pStyle w:val="Normal"/>
        <w:spacing w:lineRule="atLeast" w:line="272" w:before="0" w:after="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1. Создание благоприятных условий для жизнедеятельности различных субъектов, расположенных на территории сельского поселения.</w:t>
      </w:r>
    </w:p>
    <w:p>
      <w:pPr>
        <w:pStyle w:val="Normal"/>
        <w:spacing w:lineRule="atLeast" w:line="272" w:before="0" w:after="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2. Обеспечение эффективности использования ресурсов, находящихся на территории поселения.</w:t>
      </w:r>
    </w:p>
    <w:p>
      <w:pPr>
        <w:pStyle w:val="Normal"/>
        <w:spacing w:lineRule="atLeast" w:line="272" w:before="0" w:after="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3. Разработка оптимальных форм и методов управленческой деятельности.</w:t>
      </w:r>
    </w:p>
    <w:p>
      <w:pPr>
        <w:pStyle w:val="Normal"/>
        <w:spacing w:lineRule="atLeast" w:line="272" w:before="0" w:after="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4. Создание условий для развития человеческого потенциала, роста уровня и качества жизни населения.</w:t>
      </w:r>
    </w:p>
    <w:p>
      <w:pPr>
        <w:pStyle w:val="Normal"/>
        <w:spacing w:lineRule="atLeast" w:line="272" w:before="0" w:after="0"/>
        <w:ind w:firstLine="16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tLeast" w:line="272" w:before="0" w:after="0"/>
        <w:ind w:firstLine="16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tLeast" w:line="272" w:before="0" w:after="0"/>
        <w:ind w:firstLine="16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tLeast" w:line="272" w:before="0" w:after="0"/>
        <w:ind w:firstLine="16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tLeast" w:line="272" w:before="0" w:after="0"/>
        <w:ind w:firstLine="16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tLeast" w:line="272" w:before="0" w:after="0"/>
        <w:ind w:firstLine="160"/>
        <w:jc w:val="center"/>
        <w:rPr>
          <w:rFonts w:ascii="Times New Roman" w:hAnsi="Times New Roman" w:cs="Times New Roman"/>
          <w:b/>
          <w:b/>
          <w:bCs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  <w:t xml:space="preserve">3. ОРГАНИЗАЦИОННЫЕ МЕРОПРИЯТИЯ, ПРОВОДИМЫЕ </w:t>
      </w:r>
    </w:p>
    <w:p>
      <w:pPr>
        <w:pStyle w:val="Normal"/>
        <w:spacing w:lineRule="atLeast" w:line="272" w:before="0" w:after="0"/>
        <w:ind w:firstLine="160"/>
        <w:jc w:val="center"/>
        <w:rPr>
          <w:rFonts w:ascii="Times New Roman" w:hAnsi="Times New Roman" w:cs="Times New Roman"/>
          <w:b/>
          <w:b/>
          <w:bCs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  <w:t>ОРГАНАМИ МЕСТНОГО САМОУПРАВЛЕНИЯ</w:t>
      </w:r>
    </w:p>
    <w:p>
      <w:pPr>
        <w:pStyle w:val="Normal"/>
        <w:spacing w:lineRule="atLeast" w:line="272" w:before="0" w:after="0"/>
        <w:ind w:firstLine="160"/>
        <w:rPr>
          <w:rFonts w:ascii="Times New Roman" w:hAnsi="Times New Roman" w:cs="Times New Roman"/>
          <w:b/>
          <w:b/>
          <w:bCs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</w:r>
    </w:p>
    <w:tbl>
      <w:tblPr>
        <w:tblW w:w="107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5975"/>
        <w:gridCol w:w="1717"/>
        <w:gridCol w:w="2269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п\п</w:t>
            </w:r>
          </w:p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Сроки исполн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СХОДЫ И СОБРАНИЯ ГРАЖДАН:</w:t>
            </w:r>
          </w:p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 Самообложение граждан на 2015 год. 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Соблюдение правил безопасности в зимний период времени и открытых водоёмах в летний период времен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Январь,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ма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.бухгалтер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администрации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Итоги работы администрации сельского поселения за 2014 г. и основные задачи на 2015 г.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 xml:space="preserve">-Работа добровольных пожарных дружин 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 Дежурство по патрулированию противопожарной безопасности на территории сельского поселения</w:t>
            </w:r>
          </w:p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 xml:space="preserve">-Проведение праздничных мероприятий на территории сельского поселения «Богомягковское» 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Подготовка празднования к 70-летию в В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Январь март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май ию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женсовет, Совет ветеранов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зам.главы администрации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культработники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 Месячник по благоустройству на территории сельского поселения «Богомягковское».</w:t>
            </w:r>
          </w:p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 Порядок сбора и вывоза бытовых отходов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Мар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.администрации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Землеустроитель</w:t>
            </w:r>
          </w:p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Специалист администрации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Уплате местных налогов (срокам, видам, льготам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апрел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 Борьба с сорной растительностью и дикорастущей коноплё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ма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Землеустроитель, глава администрации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текущие  ремонты памятников культурного  наследия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ремонт изгородей бесхозного имущества, выявление собственников имуще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Апрель-май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ю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Специалист администрации зам.главы администрации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культработники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тоги состояния противопожарной безопасности на территории  сельского поселения «Богомягковское»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ю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ава администрации, специалист администрации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Меры по охране общественного порядка, профилактика правонарушений, террористических актов на территории сельского поселения  «Богомягковское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юль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участковый уполномоченный. Глава администрации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0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текущем ремонте объектов культуры, водокачек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капитальном ремонте  Дома Культуры село Богомягково,  котельных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юль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Август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сентяб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медицинском обслуживании населения сельского поселения «Богомягковское»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сентяб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Фельдшера</w:t>
            </w:r>
          </w:p>
        </w:tc>
      </w:tr>
      <w:tr>
        <w:trPr>
          <w:trHeight w:val="110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проведении праздника «День села», «День пожилого человека», подготовка к новогодним праздника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Сентябрь, ноябрь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ава поселения, культработники, Зам. Главы администрации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одготовка к отопительному сезон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юль,август, сентяб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ава администрации, директор МКП «Звезда»</w:t>
            </w:r>
          </w:p>
        </w:tc>
      </w:tr>
      <w:tr>
        <w:trPr>
          <w:trHeight w:val="108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Работа общественных организациях за 2015 год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екаб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седатели общ.организаций, зам.главы администрации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Разработка плана работы администрации и Совета депутатов на 2016 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екаб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Зам.главы администрации, глава сельского поселения, директор МКП «Звезда», культработники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ПРИЁМ ГРАЖДАН</w:t>
            </w:r>
          </w:p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авой сельского поселения, специалистами администрации и депутатами Совета народных депутат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остоянно по графику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1" w:leader="none"/>
              </w:tabs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ава поселения. Специалисты администрации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ОБНАРОДОВАНИЕ НОРМАТИВНО-ПРАВОВЫХ АКТ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регуляр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 xml:space="preserve">Заместитель главы администрации 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РАБОТА С ОБРАЩЕНИЯМИ ГРАЖДА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остоян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Заместитель главы администрации.</w:t>
            </w:r>
          </w:p>
        </w:tc>
      </w:tr>
    </w:tbl>
    <w:p>
      <w:pPr>
        <w:pStyle w:val="Normal"/>
        <w:spacing w:lineRule="atLeast" w:line="272" w:before="0" w:after="0"/>
        <w:ind w:firstLine="16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tLeast" w:line="272" w:before="0" w:after="0"/>
        <w:ind w:firstLine="160"/>
        <w:jc w:val="center"/>
        <w:rPr>
          <w:rFonts w:ascii="Times New Roman" w:hAnsi="Times New Roman" w:cs="Times New Roman"/>
          <w:b/>
          <w:b/>
          <w:bCs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  <w:t>4. НОРМАТИВНО-ПРАВОВАЯ ДЕЯТЕЛЬНОСТЬ ОРГАНОВ МЕСТНОГО САМОУПРАВЛЕНИЯ.</w:t>
      </w:r>
    </w:p>
    <w:p>
      <w:pPr>
        <w:pStyle w:val="Normal"/>
        <w:spacing w:lineRule="atLeast" w:line="272" w:before="0" w:after="0"/>
        <w:ind w:firstLine="160"/>
        <w:rPr>
          <w:rFonts w:ascii="Times New Roman" w:hAnsi="Times New Roman" w:cs="Times New Roman"/>
          <w:b/>
          <w:b/>
          <w:bCs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</w:r>
    </w:p>
    <w:p>
      <w:pPr>
        <w:pStyle w:val="Normal"/>
        <w:spacing w:lineRule="atLeast" w:line="272" w:before="0" w:after="0"/>
        <w:ind w:firstLine="160"/>
        <w:jc w:val="center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  <w:t>4.1. ПОДГОТОВКА И ПРОВЕДЕНИЕ СЕССИЙ СОВЕТА НАРОДНЫХ  ДЕПУТАТОВ  СЕЛЬСКОГО ПОСЕЛЕНИЯ «БОГОМЯГКОВСКОЕ»</w:t>
      </w:r>
    </w:p>
    <w:tbl>
      <w:tblPr>
        <w:tblW w:w="10774" w:type="dxa"/>
        <w:jc w:val="left"/>
        <w:tblInd w:w="-147" w:type="dxa"/>
        <w:tblLayout w:type="fixed"/>
        <w:tblCellMar>
          <w:top w:w="16" w:type="dxa"/>
          <w:left w:w="48" w:type="dxa"/>
          <w:bottom w:w="16" w:type="dxa"/>
          <w:right w:w="48" w:type="dxa"/>
        </w:tblCellMar>
      </w:tblPr>
      <w:tblGrid>
        <w:gridCol w:w="851"/>
        <w:gridCol w:w="5954"/>
        <w:gridCol w:w="1701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п\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Вопросы, выносимые на рассмотрение Совета народных депу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Сроки рассмотре 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Ответственные за подготовку правовых ак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Положения о порядке выплаты денежной компенсации на санаторно-курортное лечение лицам, замещающим муниципальные должности в органах местного самоуправления на постоянной основе и муниципальным служащим сельского поселения «Богомягков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 xml:space="preserve">Экономист-финансист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безаварийном содержание дорог местного значения в зимний пери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.комиссии по ЖК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тчет главы администрации о работе администрации сельского поселения «Богомягковское» за 2014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ава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социально-экономическом развитии сельского поселения «Богомягков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ава поселения экономист-финансис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рядка увольнения (освобождения от должности) лиц, замещающих на постоянной основе муниципальную должность, выборную должность в сельском поселении «Богомягковское», в связи с утратой доверия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б утверждении Положения о пенсионном обеспечении               муниципальных служащих и лиц, замещавших муниципальные должности сельского поселения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Богомягков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Экономист-финансис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б утверждении перечня должностных ли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ого поселения «Богомягковское»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Зам. Главы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ассмотрении проекта внесения изменений в Устав сельского  поселения согласно изменениям в законодательств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Зам. Главы администрации</w:t>
            </w:r>
          </w:p>
        </w:tc>
      </w:tr>
      <w:tr>
        <w:trPr>
          <w:trHeight w:val="10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рядка уведомления контролирующих (надзорных) и правоохранительных органов  о ставших известными в связи с осуществлением своих полномочий фактах совершения                             (подготовки к совершению) на территории сельского поселения «Богомягковское» правонарушений  и преступ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Зам. Главы администрации</w:t>
            </w:r>
          </w:p>
        </w:tc>
      </w:tr>
      <w:tr>
        <w:trPr>
          <w:trHeight w:val="8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тоги отопительного сезона и подготовка к новому отопительному сезону. Отчет руководителей всех предприятий и учреждений, находящихся на территории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ава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благоустройстве населенных пунктов, о сборе и вывозе бытовых отходов и мусо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ава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принимаемых мерах по охране общественного порядка и обществен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ава администрации, участковый уполномоченный поли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б организации сбора и вывоза ТБ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иректор МКП «Звезд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сполнение бюджета сельского поселения за 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Экономист-финансис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социальном обслуживании пожилых людей на до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Специалист по соц. работ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разработке норматив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Зам. Главы администрации Зам.председателя 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состоянии противопожарной безопасности на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ава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работе общественных организаций (женсовет, совет инвалидов и ветер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Зам.председателя Совета народных депута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Разработка плана по муниципальному контролю юридических лиц и ИП в сельском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. сха «Богомягково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ходе проведения инвентаризации зем. участков (выявление неиспользуемых уч-ков, неэффективно используемых и не по целевому назнач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Землеустроитель, глава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реализации целевых программ по обеспечению жильём молодых семей и молодых специалис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сполнение бюджета сельского поселения «Богомягковское» за 9 месяцев 201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Экономист-финансис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развитии предпринимательской деятельности на территор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Зам. Главы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тчет председателей постоянных комиссий Совета народных депутатов о проделанной рабо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Зам.председателя 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сполнение бюджета сельского поселения «Богомягковское» за 9 месяцев 2015 года и прогноз на 2016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Экономист-финансис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присвоении звания «Почётный жит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. комиссии по соц.воп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безаварийном обеспечении работы на объектах жизнеобеспечения и мерах по недопущению ЧС на территории посе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ава администрации, специалист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Контроль за исполнением решений Совета исполнительным орга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Зам. председателя Совета</w:t>
            </w:r>
          </w:p>
        </w:tc>
      </w:tr>
    </w:tbl>
    <w:p>
      <w:pPr>
        <w:pStyle w:val="Normal"/>
        <w:spacing w:lineRule="atLeast" w:line="272" w:before="0" w:after="0"/>
        <w:ind w:firstLine="16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tLeast" w:line="272" w:before="0" w:after="0"/>
        <w:ind w:firstLine="16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tLeast" w:line="272" w:before="0" w:after="0"/>
        <w:ind w:firstLine="16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tLeast" w:line="272" w:before="0" w:after="0"/>
        <w:ind w:firstLine="160"/>
        <w:jc w:val="center"/>
        <w:rPr>
          <w:rFonts w:ascii="Times New Roman" w:hAnsi="Times New Roman" w:cs="Times New Roman"/>
          <w:b/>
          <w:b/>
          <w:bCs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  <w:t>4.2 ПОДГОТОВКА И ПРОВЕДЕНИЕ ЗАСЕДАНИЙ ПОСТОЯННЫХ КОМИССИЙ СОВЕТА НАРОДНЫХ ДЕПУТАТОВ СЕЛЬСКОГО ПОСЕЛЕНИЯ «БОГОМЯГКОВСКОЕ»</w:t>
      </w:r>
    </w:p>
    <w:tbl>
      <w:tblPr>
        <w:tblW w:w="10774" w:type="dxa"/>
        <w:jc w:val="left"/>
        <w:tblInd w:w="-192" w:type="dxa"/>
        <w:tblLayout w:type="fixed"/>
        <w:tblCellMar>
          <w:top w:w="16" w:type="dxa"/>
          <w:left w:w="48" w:type="dxa"/>
          <w:bottom w:w="16" w:type="dxa"/>
          <w:right w:w="48" w:type="dxa"/>
        </w:tblCellMar>
      </w:tblPr>
      <w:tblGrid>
        <w:gridCol w:w="899"/>
        <w:gridCol w:w="5906"/>
        <w:gridCol w:w="1701"/>
        <w:gridCol w:w="2268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п\п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С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КОМИССИЯ ПО БЮДЖЕТУ, ЗАКОННОСТИ И ДЕПУТАТСКОЙ Э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мобилизации доходных источников, закрепленных за администрацией сельского поселения «Богомягковское» и оптимизации расход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 комиссии по экономическим вопроса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заключении договоров аренды на земли с/х назначения и земельные участки под построй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 комиссии по экономическим вопроса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неналоговых доходах сельского поселения (платные услуги, самооблож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 комиссии по экономическим вопроса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4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сполнение бюджета сельского поселения «Богомягковское»  за 6 меся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 комиссии по экономическим вопроса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5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уплате населением налога на землю и имущество физических лиц, о уплате налога на доходы физических лиц всеми предприятиями и организациями, расположенными на территории сельского поселения «Богомягков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 комиссии по экономическим вопроса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6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Работа с недоимщиками по вопросам ликвидации задолженности по уплате налог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 комиссии по экономическим вопроса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7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сполнение бюджета сельского поселения «Богомягковское» за 9 месяцев  2015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 комиссии по экономическим вопроса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формление  субсидий населению на возмещение ЖКУ и постановка на учёт по улучшению жилищных условий молодых семей и специалис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.комисси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Медицинское обслуживании населения по селам сельского поселения «Богомягковско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.комисси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рганизация оформления документов на питание детей в учреждениях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.комисси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4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Работа с молодежью и развитие спорта на территории сельского поселения «Богомягковско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.комисси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5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выполнении правил по благоустройству, о ликвидации несанкционированных свал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.комисси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6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присвоении звания «Почётный житель сельского поселения «Богомягковское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.комисси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7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подведении итогов смотра-конкурса «Дом образцового быта», «Лучший цветник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.комисси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8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Работа с трудными подростками и детьми из неблагополучных семей и профилактике правонарушений среди несовершеннолетн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.комисси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КОМИССИЯ ПО ЖК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безаварийной работе объектов жизнеобеспечения, безопасность на автодорогах,  меры по недопущению ЧС  при аномально-низких температурах наружного возду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.комисси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подготовке и проведение к празднованию 70-летия в 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.комисси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порядке сбора и вывоза бытовых отходов и мусора на территории посе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8" w:leader="none"/>
                <w:tab w:val="left" w:pos="2962" w:leader="none"/>
              </w:tabs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.комисси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4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б окончании отопительного сезона и подготовке к ново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.комисси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5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 xml:space="preserve">О подготовке мероприятий по озеленению улиц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.комисси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6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 xml:space="preserve">О водоснабжении населённых пунктов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.комисси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7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б обеспечении пожарной безопасности на территории посе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.комисси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8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благоустройстве с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9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принимаемых мерах по охране общественного порядка, общественной безопасности на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. комиссии</w:t>
            </w:r>
          </w:p>
        </w:tc>
      </w:tr>
    </w:tbl>
    <w:p>
      <w:pPr>
        <w:pStyle w:val="Normal"/>
        <w:spacing w:lineRule="atLeast" w:line="272" w:before="0" w:after="0"/>
        <w:ind w:firstLine="16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tLeast" w:line="272" w:before="0" w:after="0"/>
        <w:ind w:firstLine="16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  <w:t>4.3 ПОДГОТОВКА И ПРОВЕДЕНИЕ СОВЕЩАНИЙ ПРИ ГЛАВЕ АДМИНИСТРАЦИИ  СЕЛЬСКОГО ПОСЕЛЕНИЯ «БОГОМЯГКОВСКОЕ».</w:t>
      </w:r>
    </w:p>
    <w:tbl>
      <w:tblPr>
        <w:tblW w:w="10774" w:type="dxa"/>
        <w:jc w:val="left"/>
        <w:tblInd w:w="-147" w:type="dxa"/>
        <w:tblLayout w:type="fixed"/>
        <w:tblCellMar>
          <w:top w:w="16" w:type="dxa"/>
          <w:left w:w="48" w:type="dxa"/>
          <w:bottom w:w="16" w:type="dxa"/>
          <w:right w:w="48" w:type="dxa"/>
        </w:tblCellMar>
      </w:tblPr>
      <w:tblGrid>
        <w:gridCol w:w="851"/>
        <w:gridCol w:w="5954"/>
        <w:gridCol w:w="1487"/>
        <w:gridCol w:w="248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п\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Наименова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Срок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перспективном и текущем планирован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кварта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ава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состоянии работы с обращениями граждан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Зам.главы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работе по инвентаризации земли для налогооблагаемой базы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Землеустроит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б энергосбережении и энергоэффективности в организациях и учреждениях поселения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Бухгалтер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создании добровольных пожарных дружин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ава посел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работе общественных организаций: женсовета, Совета ветеранов и Совета инвалидов.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. женсовета,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Совета ветеранов и инвалидов</w:t>
            </w:r>
          </w:p>
        </w:tc>
      </w:tr>
      <w:tr>
        <w:trPr>
          <w:trHeight w:val="7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мероприятиях по мобилизации доходной части бюджета и оптимизации расходов сельского поселения «Богомягковское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. бухгалтер администрации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проведении праздничных мероприятий для населения сел сельского поселения «Богомягковское» ( международный день 8 Марта, День Молодёжи, День защиты детей, День Победы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иректор МУК БиКДО «Богомягковское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заключении договоров аренды земель поселений с/х назначения и земельных участков под постройкам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Специалист администрации, землеустроитель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медицинском обслуживании насел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фельдшер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 текущем ремонте памятников культурного наследия на территории сельского  поселения «Богомягковское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ава администрации, культработники, работники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месячнике по благоустройству населенных пункт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 кварта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Культработники, специалист администрации, общественные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тоги отопительного сезона и подготовка к новому всех учреждений и организаций, расположенных на территории поселения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Руководители предприятий и организаций, директор МКП «Звезд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мерах по противопожарной безопасности на территории посел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ава администрации, специалист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водоснабжении по селам сельского поселения, учёту и контролю за потреблением вод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иректор МКП «Звезд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ликвидации несанкционированных свало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бщественн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летних оздоровительных мероприятиях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иректор  МОУ СОШ им.Г.П.Богомягк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б организации и проведении призыва граждан на военную службу весна-осень 2015г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нспектор ВУ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состоянии развития ИП на территории поселения, о работе выездной торговли в сел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ндивидуальные предпринима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борьбе с сорной и наркотикосодержащей растительностью на территории поселения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Специалист администрации, землеустроитель</w:t>
            </w:r>
          </w:p>
        </w:tc>
      </w:tr>
      <w:tr>
        <w:trPr>
          <w:trHeight w:val="4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б исполнении бюджета за 6 месяцев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 кварта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Экономист-финансист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б  осуществлении муниципального контроля на территории сельского поселения «Богомягковское», подготовка плана на предстоящий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В течение года, август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Зам.главы администрации, специалист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работе по увеличению доходной части бюджет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.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предоставлении платных услуг (ДК, библиотека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иректор ДК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зав.библиотеко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медицинском обслуживании населения (ФЛГ обследование, медосмотр, детский патронаж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фельдше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работе по подготовке учреждений и предприятий к зиме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Руководители предприятий и организа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правопорядке на территории сельского поселения «Богомягковское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Участковый уполномоченный поли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б участии в спортивных мероприятиях  населения сельского посел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Учитель физ.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работе по обслуживанию пожилых людей на дому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4 кварта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Соц.работни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присвоении звания «Почётный житель» и подведении итогов смотра-конкурса «Дом образцового быта», «Лучший цветник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культработники, депутат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праздновании Дня села и Дня пожилых людей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иректор МУКБиКДО «Богомягковское», пред.Совета ветера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тчет руководителей о работе в зимних условиях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Руководители предприят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подписке на периодические издания в 2015 году и план на 2016г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Заведующая отделом библиоте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проведении праздника День матер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4" w:leader="none"/>
              </w:tabs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Женсовет,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иректор МУКБиКДО «Богомягковское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б оформлении  субсидий малоимущими гражданами по возмещению затрат ЖКХ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Специалист по социальной работ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проведении новогодних праздников, дежурство в праздничные дни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ава поселения, руководители учрежд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сполнение бюджета за 2015 года и прогноз на 2016 г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Экономист-финансис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совершении нотариальных действий на территории посел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Зам.главы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состоянии архива в администрации сельского поселения «Богомягковское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Зам.главы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 первичном воинском учёт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30" w:leader="none"/>
              </w:tabs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нспектор ВУС</w:t>
              <w:tab/>
            </w:r>
          </w:p>
        </w:tc>
      </w:tr>
    </w:tbl>
    <w:p>
      <w:pPr>
        <w:pStyle w:val="Normal"/>
        <w:spacing w:lineRule="atLeast" w:line="272" w:before="0" w:after="0"/>
        <w:ind w:firstLine="16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tLeast" w:line="272" w:before="0" w:after="0"/>
        <w:ind w:firstLine="160"/>
        <w:jc w:val="center"/>
        <w:rPr>
          <w:rFonts w:ascii="Times New Roman" w:hAnsi="Times New Roman" w:cs="Times New Roman"/>
          <w:b/>
          <w:b/>
          <w:bCs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  <w:t>5. РАБОТА С КАДРАМИ АДМИНИСТРАЦИИ СЕЛЬСКОГО ПОСЕЛЕНИЯ</w:t>
      </w:r>
    </w:p>
    <w:p>
      <w:pPr>
        <w:pStyle w:val="Normal"/>
        <w:spacing w:lineRule="atLeast" w:line="272" w:before="0" w:after="0"/>
        <w:ind w:firstLine="160"/>
        <w:jc w:val="center"/>
        <w:rPr>
          <w:rFonts w:ascii="Times New Roman" w:hAnsi="Times New Roman" w:cs="Times New Roman"/>
          <w:b/>
          <w:b/>
          <w:bCs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</w:r>
    </w:p>
    <w:tbl>
      <w:tblPr>
        <w:tblW w:w="10774" w:type="dxa"/>
        <w:jc w:val="left"/>
        <w:tblInd w:w="-147" w:type="dxa"/>
        <w:tblLayout w:type="fixed"/>
        <w:tblCellMar>
          <w:top w:w="16" w:type="dxa"/>
          <w:left w:w="48" w:type="dxa"/>
          <w:bottom w:w="16" w:type="dxa"/>
          <w:right w:w="48" w:type="dxa"/>
        </w:tblCellMar>
      </w:tblPr>
      <w:tblGrid>
        <w:gridCol w:w="851"/>
        <w:gridCol w:w="5954"/>
        <w:gridCol w:w="1559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п\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сро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Учеба с резервом на главу администрации, специалиста, гл.бухгалтера (согласно пла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Ежекварта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Специалисты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Техническая учеба с работниками администрации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 раз в 2 нед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ава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Семинары-практикумы по вопросам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о перспективах оперативного и текущего план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январь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правила внутреннего трудового рас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февр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регламент работы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Положение об администрации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организация дело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работа с обращениями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должностные инструкции и обязанности специалистов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ю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изменения в Федеральном Законе № 131-Ф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авгу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изменения в нормативных и правовых ак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Коллективный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 трудовой кодекс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 итоги работы за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овышение квалификации специалистов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участие в районных совеща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участие в краевых и зональных семин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Аттестация муниципальных служащих администрации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72" w:before="0" w:after="0"/>
        <w:ind w:firstLine="16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tLeast" w:line="272" w:before="0" w:after="0"/>
        <w:ind w:firstLine="160"/>
        <w:jc w:val="center"/>
        <w:rPr>
          <w:rFonts w:ascii="Times New Roman" w:hAnsi="Times New Roman" w:cs="Times New Roman"/>
          <w:b/>
          <w:b/>
          <w:bCs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  <w:t>6. ОРГАНИЗАЦИОННО - МАССОВЫЕ МЕРОПРИЯТИЯ</w:t>
      </w:r>
    </w:p>
    <w:p>
      <w:pPr>
        <w:pStyle w:val="Normal"/>
        <w:spacing w:lineRule="atLeast" w:line="272" w:before="0" w:after="0"/>
        <w:ind w:firstLine="160"/>
        <w:rPr>
          <w:rFonts w:ascii="Times New Roman" w:hAnsi="Times New Roman" w:cs="Times New Roman"/>
          <w:b/>
          <w:b/>
          <w:bCs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</w:r>
    </w:p>
    <w:tbl>
      <w:tblPr>
        <w:tblW w:w="10774" w:type="dxa"/>
        <w:jc w:val="left"/>
        <w:tblInd w:w="-147" w:type="dxa"/>
        <w:tblLayout w:type="fixed"/>
        <w:tblCellMar>
          <w:top w:w="16" w:type="dxa"/>
          <w:left w:w="48" w:type="dxa"/>
          <w:bottom w:w="16" w:type="dxa"/>
          <w:right w:w="48" w:type="dxa"/>
        </w:tblCellMar>
      </w:tblPr>
      <w:tblGrid>
        <w:gridCol w:w="851"/>
        <w:gridCol w:w="5954"/>
        <w:gridCol w:w="1559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п\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Сро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Ответственные</w:t>
            </w:r>
          </w:p>
        </w:tc>
      </w:tr>
      <w:tr>
        <w:trPr>
          <w:trHeight w:val="4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 xml:space="preserve">Вечер отдых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янва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иректор ДК</w:t>
            </w:r>
          </w:p>
        </w:tc>
      </w:tr>
      <w:tr>
        <w:trPr>
          <w:trHeight w:val="4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 xml:space="preserve">Новогодняя дискоте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янва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Урок истории  "Блокада Ленингра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янва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Вечер отдыха "Креще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янва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Вечер отдыха "Татьянин день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янва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Муз.развлекательный вечер "Почта влюбленны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февр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Тематический вечер «Поздравление защитников отеч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февр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иректор Д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Урок мужества "Погиб исполняя долг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февр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Литературный вечер "Памяти М.Лермонто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февр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зав.библиотек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Театрализованное представление "Маслениц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иректор ДК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Тематический вечер "Для милых, нежных,славны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иректор Д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Конкурсная программа "А ну-ка девуш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ень смеха  "Сатурнар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иректор ДК</w:t>
            </w:r>
          </w:p>
        </w:tc>
      </w:tr>
      <w:tr>
        <w:trPr>
          <w:trHeight w:val="3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Вечер отдыха "День весельчико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иректор ДК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Тематический вечер «Горькая правда о пив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иректор ДК</w:t>
            </w:r>
          </w:p>
        </w:tc>
      </w:tr>
      <w:tr>
        <w:trPr>
          <w:trHeight w:val="2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«День местного самоуправ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ава администрации, зам.главы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нформац познавательный час «Вода это жизн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Зав.отделом библиоте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Митинг "Подвигу жить в веках"</w:t>
            </w:r>
          </w:p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Конц. программа «Нас песня к Победе ве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Совет ветеранов, руководители, администрация, директор Д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оследний звон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иректор СОШ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Вечер отдыха «День независимости Ро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иректор Д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ень защиты детей. Театрализованное представление "Дети- цветы жизни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иректор СОШ, зав.детским садом, директор Д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Выпускной бал "Прощай школ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иректор СОШ</w:t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Вечер отдыха "Все кто молод душо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иректор ДК, культработники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Турнир по волейбо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Учитель физкультуры А.И.Сел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Вечер отдыха "В гостях у Непту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ю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иректор ДК</w:t>
            </w:r>
          </w:p>
        </w:tc>
      </w:tr>
      <w:tr>
        <w:trPr>
          <w:trHeight w:val="3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Выставка цветов и овощей "Разноцветие ле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авгу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иректор ДК</w:t>
            </w:r>
          </w:p>
        </w:tc>
      </w:tr>
      <w:tr>
        <w:trPr>
          <w:trHeight w:val="1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аздник села «Село твое-твой дом родно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авгу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ава администрации, зам.главы администрации директор Д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аздник – День зн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иректор СОШ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Исторический час « Над нами веет флаг Ро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иректор Д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ень матери и день семьи «Ты со мной навсегда, мама милая мо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Женсовет, директор Д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аздник "День села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лава администрации, зам.главы администрации директор Д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Вечер отдыха " Проводы в Р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иректор Д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Вечер отдыха "День мудр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Совет ветера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ень работников сельского хозяйства "От всей душ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Руководители с\х предприятий, директор Д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Костюмированный Новогодний бал «Ах карнава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директор ДК</w:t>
            </w:r>
          </w:p>
        </w:tc>
      </w:tr>
    </w:tbl>
    <w:p>
      <w:pPr>
        <w:pStyle w:val="Normal"/>
        <w:spacing w:lineRule="atLeast" w:line="272" w:before="0" w:after="0"/>
        <w:ind w:firstLine="16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tLeast" w:line="272" w:before="0" w:after="0"/>
        <w:ind w:firstLine="160"/>
        <w:rPr/>
      </w:pP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  <w:t>7. ВЗАИМОДЕЙСТВИЕ СЕЛЬСКОГО ПОСЕЛЕНИЯ С РАЙОННЫМИ, КРАЕВЫМИ И ФЕДЕРАЛЬНЫМИ СЛУЖБАМИ.</w:t>
      </w:r>
    </w:p>
    <w:p>
      <w:pPr>
        <w:pStyle w:val="Normal"/>
        <w:spacing w:lineRule="atLeast" w:line="272" w:before="0" w:after="0"/>
        <w:ind w:firstLine="160"/>
        <w:rPr>
          <w:rFonts w:ascii="Times New Roman" w:hAnsi="Times New Roman" w:cs="Times New Roman"/>
          <w:b/>
          <w:b/>
          <w:bCs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E1E1E"/>
          <w:sz w:val="24"/>
          <w:szCs w:val="24"/>
        </w:rPr>
      </w:r>
    </w:p>
    <w:tbl>
      <w:tblPr>
        <w:tblW w:w="10774" w:type="dxa"/>
        <w:jc w:val="left"/>
        <w:tblInd w:w="-147" w:type="dxa"/>
        <w:tblLayout w:type="fixed"/>
        <w:tblCellMar>
          <w:top w:w="16" w:type="dxa"/>
          <w:left w:w="48" w:type="dxa"/>
          <w:bottom w:w="16" w:type="dxa"/>
          <w:right w:w="48" w:type="dxa"/>
        </w:tblCellMar>
      </w:tblPr>
      <w:tblGrid>
        <w:gridCol w:w="851"/>
        <w:gridCol w:w="5954"/>
        <w:gridCol w:w="1559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п\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Сро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E1E1E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тделение пенсионного фон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Специалисты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Министерство ю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У "Центр социального обслужи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Налоговая инсп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Казначе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Земельный ком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РОВД, Прокуратура, су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МУЗ ЦР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тдел 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тдел по образ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Б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Управление инвестицион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Комитет по финан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Восточные сети Энергонадз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Фонд медицинского страх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Газов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Центр занят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Фонд социального страх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Комитет по имуществ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Администрация муниципального района «Шилкин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//-</w:t>
            </w:r>
          </w:p>
        </w:tc>
      </w:tr>
    </w:tbl>
    <w:p>
      <w:pPr>
        <w:pStyle w:val="Normal"/>
        <w:rPr>
          <w:szCs w:val="36"/>
          <w:shd w:fill="FFFFFF" w:val="clear"/>
        </w:rPr>
      </w:pPr>
      <w:r>
        <w:rPr>
          <w:szCs w:val="36"/>
          <w:shd w:fill="FFFFFF" w:val="clear"/>
        </w:rPr>
      </w:r>
    </w:p>
    <w:p>
      <w:pPr>
        <w:pStyle w:val="Normal"/>
        <w:rPr>
          <w:szCs w:val="36"/>
          <w:shd w:fill="FFFFFF" w:val="clear"/>
        </w:rPr>
      </w:pPr>
      <w:r>
        <w:rPr>
          <w:szCs w:val="36"/>
          <w:shd w:fill="FFFFFF" w:val="clear"/>
        </w:rPr>
      </w:r>
    </w:p>
    <w:p>
      <w:pPr>
        <w:pStyle w:val="Normal"/>
        <w:spacing w:before="0" w:after="200"/>
        <w:rPr>
          <w:szCs w:val="36"/>
          <w:shd w:fill="FFFFFF" w:val="clear"/>
        </w:rPr>
      </w:pPr>
      <w:r>
        <w:rPr>
          <w:rFonts w:eastAsia="Calibri" w:cs="Calibri"/>
          <w:szCs w:val="36"/>
          <w:shd w:fill="FFFFFF" w:val="clear"/>
        </w:rPr>
        <w:t xml:space="preserve">                                                                              </w:t>
      </w:r>
      <w:r>
        <w:rPr>
          <w:szCs w:val="36"/>
          <w:shd w:fill="FFFFFF" w:val="clear"/>
        </w:rPr>
        <w:t>____________________________</w:t>
      </w:r>
    </w:p>
    <w:sectPr>
      <w:type w:val="nextPage"/>
      <w:pgSz w:w="11906" w:h="16838"/>
      <w:pgMar w:left="850" w:right="70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6:49:00Z</dcterms:created>
  <dc:creator>Поселение</dc:creator>
  <dc:description/>
  <cp:keywords/>
  <dc:language>en-US</dc:language>
  <cp:lastModifiedBy>WIN7XP</cp:lastModifiedBy>
  <cp:lastPrinted>2015-03-26T14:15:00Z</cp:lastPrinted>
  <dcterms:modified xsi:type="dcterms:W3CDTF">2015-04-01T06:16:00Z</dcterms:modified>
  <cp:revision>9</cp:revision>
  <dc:subject/>
  <dc:title/>
</cp:coreProperties>
</file>